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</w:t>
      </w:r>
      <w:r>
        <w:rPr>
          <w:sz w:val="32"/>
          <w:szCs w:val="32"/>
        </w:rPr>
        <w:t xml:space="preserve">ПРОЕКТ                 </w:t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 xml:space="preserve">Российская Федерация  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/>
      </w:pPr>
      <w:r>
        <w:rPr>
          <w:sz w:val="32"/>
          <w:szCs w:val="32"/>
        </w:rPr>
        <w:t>Вельжичское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>
          <w:sz w:val="32"/>
          <w:szCs w:val="32"/>
        </w:rPr>
        <w:t>Вельжич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______  № _____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с. Вельжич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4571" w:hanging="0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 xml:space="preserve">О бюджете </w:t>
      </w:r>
      <w:r>
        <w:rPr>
          <w:rFonts w:cs="Calibri" w:ascii="Calibri" w:hAnsi="Calibri"/>
          <w:sz w:val="28"/>
          <w:szCs w:val="28"/>
        </w:rPr>
        <w:t>Вельжич</w:t>
      </w:r>
      <w:r>
        <w:rPr>
          <w:sz w:val="28"/>
          <w:szCs w:val="28"/>
        </w:rPr>
        <w:t>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 201</w:t>
      </w:r>
      <w:r>
        <w:rPr>
          <w:rFonts w:cs="Calibri" w:ascii="Calibri" w:hAnsi="Calibri"/>
          <w:sz w:val="28"/>
          <w:szCs w:val="28"/>
        </w:rPr>
        <w:t>7</w:t>
      </w:r>
      <w:r>
        <w:rPr>
          <w:sz w:val="28"/>
          <w:szCs w:val="28"/>
        </w:rPr>
        <w:t xml:space="preserve"> год и на 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риод 201</w:t>
      </w:r>
      <w:r>
        <w:rPr>
          <w:rFonts w:cs="Calibri" w:ascii="Calibri" w:hAnsi="Calibri"/>
          <w:sz w:val="28"/>
          <w:szCs w:val="28"/>
        </w:rPr>
        <w:t>8</w:t>
      </w:r>
      <w:r>
        <w:rPr>
          <w:sz w:val="28"/>
          <w:szCs w:val="28"/>
        </w:rPr>
        <w:t xml:space="preserve"> и 201</w:t>
      </w:r>
      <w:r>
        <w:rPr>
          <w:rFonts w:cs="Calibri" w:ascii="Calibri" w:hAnsi="Calibri"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 годов</w:t>
      </w:r>
    </w:p>
    <w:p>
      <w:pPr>
        <w:pStyle w:val="Normal"/>
        <w:ind w:right="4571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Вельжичского сельского поселения (далее бюджета поселения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поселения в сумме  573982,00 рублей, в том числе налоговые и неналоговые доходы в сумме  45452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поселения в сумме 573982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Вельжичского сельского поселения на 1 января 2018 года в сумме ноль рублей 00 копеек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поселения на плановый период 2018 год и на 2019 год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поселения на 2018 год в сумме 576174,00 рублей ,в том числе налоговые и неналоговые доходы в сумме 456840,00 рублей и на 2019 год  доходы в сумме 567938,00 рублей, в том числе налоговые и неналоговые доходы в сумме 4487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 объем   расходов    бюджета   поселения на 2018 год в сумме              576174,00 рублей и на 2019 год в сумме 567938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Вельжичского сельского поселения на 1 января 2019  года в сумме ноль рублей 00 копеек и на 1 января 2020 года в сумме ноль рублей 00 копеек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Утвердить прогнозируемые доходы бюджета поселения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2017 год согласно приложению 1 к настоящему Решению;               на плановый период 2018 и 2019 годов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твердить нормативы распределения доходов на 2017 год и на плановый период  2018 и 2019 годов согласно приложению 3 к настоящему Решению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становить следующий порядок определения части прибыли муниципальных унитарных предприятий, подлежащий перечислению в доходы бюджета поселения: 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поселения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 доходов бюджета поселения согласно приложению 4 к настоящему Решению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- органов государственной власти согласно приложению  5 к настоящему Решению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источников финансирования дефицита поселения согласно приложению 6 к 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ях изменения в 2017 году состава и (или) функций главных администраторов доходов бюджета поселения или главных администраторов источников финансирования дефицита бюджета поселения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доходов бюджета поселения и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ов или классификации источников финансирования  дефицита бюджета поселения осуществляется нормативным правовым актом Вельжичской сельской администрации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в пределах общего объе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7 к настоящему Решению;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едомственную структуру расходов бюджета поселения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9 к настоящему Решению;            на плановый период 2018 и 2019 годов согласно приложению 10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дить объем бюджетных ассигнований на исполнение публичных нормативных обязательств на 2017 год в сумме 18136,00 рублей и на плановый период 2018 год в сумме 18136,00 рублей и 2019 год в сумме 18136,00 рублей .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6. Установить объем межбюджетных трансфертов, получаемых из других бюджетов, на 2017 год в сумме 119462,00 рублей, на 2018 год в сумме 119334,00 рублей и на 2019 год в сумме 119238,00 рублей.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Установить объем межбюджетных трансфертов, предоставляемых бюджету Мглинского муниципального района из бюджета Вельжичского сельского поселения на 2017 год в сумме 2435,00 рублей, на 2018 год в сумме 2435,00 рублей и на 2019 год в сумме 2435,00 рублей. </w:t>
      </w:r>
    </w:p>
    <w:p>
      <w:pPr>
        <w:pStyle w:val="Normal"/>
        <w:keepNext w:val="true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размер резервного фонда Вельжичской сельской администрации на 2017 год в сумме 2000,00 рублей; на 2018 год в сумме 2000,00 рублей и на 2019 год  в сумме 2000,00 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поселения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увеличение бюджетных ассигнований в связи с использованием доходов, фактически полученных при исполнении бюджета поселения сверх утвержденных Решением о бюджете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уточнение кодов бюджетной классификации расходов в рамках требований казначейского исполнения бюджета поселения,  а также в случае изменения Министерством финансов Российской Федерации и департаментом финансов Брянской области, Вельжичской сельской администрации порядка применения бюджетной классификаци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поселения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, что остатки средств бюджета поселения на начало текущего финансового года, и остатков неиспользованных межбюджетных трансфертов, полученных бюджетом поселения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поселения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.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 внутреннего  финансирования дефицита бюджета посел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 согласно приложению 11 к настоящему Решению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Установить верхний предел муниципального внутреннего долга Вельжичского сельского поселения по муниципальным гарантиям в валюте Российской Федерации на 1 января 2018 года в сумме нуль рублей 00 копеек. </w:t>
      </w:r>
    </w:p>
    <w:p>
      <w:pPr>
        <w:pStyle w:val="TextBodyIndent"/>
        <w:rPr/>
      </w:pPr>
      <w:r>
        <w:rPr/>
        <w:t>13. Вельжичской сельской администрации  представлять в  Вельжичский Совет народных депутатов и Контрольно – счетную палату Мглинского района ежемесячно информацию об исполнении бюджета поселения в 2017 году в десятидневный срок со дня представления соответствующей отчетности в финансовый отдел администрации Мглинского района по форме ежемесячного отчета, представляемого в финансовый отдел администрации Мглин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льжичской  сельской администрации ежеквартально представлять в   Вельжичский Совет народных депутатов и  Контрольно – счетную палату Мглинского района утвержденный отчет об исполнении бюджета поселения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Настоящее решение вступает в силу  с 1 января 2017 год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Настоящее Решение опубликовать в официальном печатном издании «Муниципальный вестник»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Вельжичского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 xml:space="preserve"> </w:t>
        <w:tab/>
        <w:tab/>
        <w:t xml:space="preserve">                           В.И.Груздов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footerReference w:type="default" r:id="rId4"/>
      <w:footerReference w:type="first" r:id="rId5"/>
      <w:type w:val="nextPage"/>
      <w:pgSz w:w="11906" w:h="16838"/>
      <w:pgMar w:left="1701" w:right="1134" w:gutter="0" w:header="0" w:top="62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3:10:00Z</dcterms:created>
  <dc:creator>Аксёненко Артур</dc:creator>
  <dc:description/>
  <cp:keywords/>
  <dc:language>en-US</dc:language>
  <cp:lastModifiedBy>User</cp:lastModifiedBy>
  <cp:lastPrinted>2016-12-01T14:19:00Z</cp:lastPrinted>
  <dcterms:modified xsi:type="dcterms:W3CDTF">2016-12-01T11:20:00Z</dcterms:modified>
  <cp:revision>48</cp:revision>
  <dc:subject/>
  <dc:title>закон об областном бюджете</dc:title>
</cp:coreProperties>
</file>